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римерная программа учебной дисциплины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ХОРОВОЕ СОЛЬФЕДЖИО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ьность 0503 «Хоровое дирижир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вышенный уровень среднего профессионального образ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 200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35"/>
      </w:tblGrid>
      <w:tr>
        <w:trPr/>
        <w:tc>
          <w:tcPr>
            <w:tcW w:w="3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А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Учебно-методическим советом</w:t>
              <w:tab/>
            </w:r>
          </w:p>
          <w:p>
            <w:pPr>
              <w:pStyle w:val="Normal"/>
              <w:rPr/>
            </w:pPr>
            <w:r>
              <w:rPr/>
              <w:t>по группе специальностей</w:t>
              <w:tab/>
              <w:tab/>
            </w:r>
          </w:p>
          <w:p>
            <w:pPr>
              <w:pStyle w:val="Normal"/>
              <w:rPr/>
            </w:pPr>
            <w:r>
              <w:rPr/>
              <w:t>0500 «Культура и искусство»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Г.В.Маяровская</w:t>
              <w:tab/>
              <w:tab/>
              <w:tab/>
            </w:r>
          </w:p>
        </w:tc>
        <w:tc>
          <w:tcPr>
            <w:tcW w:w="33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а в соответствии</w:t>
            </w:r>
          </w:p>
          <w:p>
            <w:pPr>
              <w:pStyle w:val="Normal"/>
              <w:rPr/>
            </w:pPr>
            <w:r>
              <w:rPr/>
              <w:t>с государственными требованиями</w:t>
            </w:r>
          </w:p>
          <w:p>
            <w:pPr>
              <w:pStyle w:val="Normal"/>
              <w:rPr/>
            </w:pPr>
            <w:r>
              <w:rPr/>
              <w:t>к минимуму содержания и уровню</w:t>
            </w:r>
          </w:p>
          <w:p>
            <w:pPr>
              <w:pStyle w:val="Normal"/>
              <w:rPr/>
            </w:pPr>
            <w:r>
              <w:rPr/>
              <w:t>подготовки выпускников</w:t>
            </w:r>
          </w:p>
          <w:p>
            <w:pPr>
              <w:pStyle w:val="Normal"/>
              <w:rPr/>
            </w:pPr>
            <w:r>
              <w:rPr/>
              <w:t>для специальности 0503</w:t>
            </w:r>
          </w:p>
          <w:p>
            <w:pPr>
              <w:pStyle w:val="Normal"/>
              <w:rPr/>
            </w:pPr>
            <w:r>
              <w:rPr/>
              <w:t>«Хоровое дирижирование»</w:t>
            </w:r>
          </w:p>
          <w:p>
            <w:pPr>
              <w:pStyle w:val="Normal"/>
              <w:rPr/>
            </w:pPr>
            <w:r>
              <w:rPr/>
              <w:t>специализация 0503.01</w:t>
            </w:r>
          </w:p>
          <w:p>
            <w:pPr>
              <w:pStyle w:val="Normal"/>
              <w:rPr/>
            </w:pPr>
            <w:r>
              <w:rPr/>
              <w:t>«Хоровое дирижиров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ерство культуры</w:t>
            </w:r>
          </w:p>
          <w:p>
            <w:pPr>
              <w:pStyle w:val="Normal"/>
              <w:rPr/>
            </w:pPr>
            <w:r>
              <w:rPr/>
              <w:t>и массовых коммуникаций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rPr>
          <w:sz w:val="23"/>
          <w:szCs w:val="23"/>
        </w:rPr>
      </w:pPr>
      <w:r>
        <w:rPr>
          <w:sz w:val="23"/>
          <w:szCs w:val="23"/>
        </w:rPr>
        <w:t>Составитель:</w:t>
        <w:tab/>
      </w:r>
      <w:r>
        <w:rPr>
          <w:b/>
          <w:sz w:val="23"/>
          <w:szCs w:val="23"/>
        </w:rPr>
        <w:t>Е.И.Колмакова</w:t>
      </w:r>
      <w:r>
        <w:rPr>
          <w:sz w:val="23"/>
          <w:szCs w:val="23"/>
        </w:rPr>
        <w:t>, преподаватель ПЦК «Хоровое дирижирование»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2832" w:hanging="2832"/>
        <w:rPr>
          <w:sz w:val="23"/>
          <w:szCs w:val="23"/>
        </w:rPr>
      </w:pPr>
      <w:r>
        <w:rPr>
          <w:sz w:val="23"/>
          <w:szCs w:val="23"/>
        </w:rPr>
        <w:t>Рецензенты:</w:t>
        <w:tab/>
      </w:r>
      <w:r>
        <w:rPr>
          <w:b/>
          <w:sz w:val="23"/>
          <w:szCs w:val="23"/>
        </w:rPr>
        <w:t>Ю.В.Микконен</w:t>
      </w:r>
      <w:r>
        <w:rPr>
          <w:sz w:val="23"/>
          <w:szCs w:val="23"/>
        </w:rPr>
        <w:t>, преподаватель ПЦК «Хоровое дирижирование»</w:t>
      </w:r>
    </w:p>
    <w:p>
      <w:pPr>
        <w:pStyle w:val="Normal"/>
        <w:ind w:left="2832" w:firstLine="3"/>
        <w:rPr>
          <w:sz w:val="23"/>
          <w:szCs w:val="23"/>
        </w:rPr>
      </w:pPr>
      <w:r>
        <w:rPr>
          <w:b/>
          <w:sz w:val="23"/>
          <w:szCs w:val="23"/>
        </w:rPr>
        <w:t>В.И.Темкин</w:t>
      </w:r>
      <w:r>
        <w:rPr>
          <w:sz w:val="23"/>
          <w:szCs w:val="23"/>
        </w:rPr>
        <w:t xml:space="preserve">, доцент Академии хорового искусства, кандидат педагогических наук </w:t>
      </w:r>
    </w:p>
    <w:p>
      <w:pPr>
        <w:pStyle w:val="Normal"/>
        <w:ind w:left="2832" w:firstLine="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«Хоровое сольфеджио» является составной частью профессиональной подготовки студентов по специальности 0503 «Хоровое дирижирование»  и в тесном взаимодействии с другими предметами предусматривает развитие навыков, необходимых для дальнейшей практической деятельности будущих специалистов в качестве дирижера самодеятельного хора, преподавателя музыкальной и общеобразовательной школ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«Хоровое сольфеджио» является связующим звеном между теоретической базой обычного сольфеджио и практическими требованиями хорового класса, а также способствует повышению профессионального уровня учебного хора. Дополнительная подготовка студентов младших курсов ускоряет процесс разучивания произведений в хоровом классе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нсамбль, строй, нюансы являются главнейшими и непременными элементами хорового звучания как такового. Это положение должно быть первоосновой, краеугольным камнем в различных аспектах хоровой науки и, в том числе, в основе «Хорового сольфеджио»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ль «Хорового сольфеджио» - воспитание высокой активности исполнителя средствами хоровой звучности, совершенствование профессиональных качеств музыкального слуха хорового дирижера. Интонационное содержание упражнений должно быть связано с концертным репертуаром хора. Активный слух - комплексное явление, предусматривающее интонационную активность, способность к предслышанию, выбору интонации, а также контроль интонационного результата. Не менее важна темпо-ритмическая активность слуха, что подразумевает ощущение ритмической пульсации, тембра, темпа, его смены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сновной метод «Хорового сольфеджио» - сольфеджирование полным составом хора с соблюдением  основ хорового исполнительства. На уроке должны быть максимально задействованы все элементы хорового исполнения: навыки ансамблевого пения, вокальная установка, строй во всех деталях, а также специфические основы хорового сольфеджирования с типичной манерой звуковедения, цезурности, хоровой дикции, дирижерской техники. Мелодический, гармонический и ритмический слух должны быть в непрерывном взаимодействии и в координации с певческим голосом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актическое освоение предмета предполагает развитие необходимых дирижеру  навыков в следующих формах работы:</w:t>
      </w:r>
    </w:p>
    <w:p>
      <w:pPr>
        <w:pStyle w:val="Normal"/>
        <w:jc w:val="both"/>
        <w:rPr/>
      </w:pPr>
      <w:r>
        <w:rPr>
          <w:sz w:val="23"/>
          <w:szCs w:val="23"/>
        </w:rPr>
        <w:t>- пение вне тональности: интервалов (с названием нот и без него), интервальных последовательностей и секвенций,  различных видов трезвучий;</w:t>
      </w:r>
    </w:p>
    <w:p>
      <w:pPr>
        <w:pStyle w:val="Normal"/>
        <w:jc w:val="both"/>
        <w:rPr/>
      </w:pPr>
      <w:r>
        <w:rPr>
          <w:sz w:val="23"/>
          <w:szCs w:val="23"/>
        </w:rPr>
        <w:t>- пение в ладу: различных ступеней, интервалов и аккордов (с разрешением), пение различных ладов (в том числе особых диатонических) и т.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чувство ритма: исполнение ритмических диктантов, пение мелодических попевок в сопровождении остинатного ритмического рисунка, несложной мелодии в различных ритмических вариантах, одновременное исполнение двумя группами студентов одной и той же мелодии с разным ритмическим рисунком (полиритмия) или в различных метрах (полиметрия);</w:t>
      </w:r>
    </w:p>
    <w:p>
      <w:pPr>
        <w:pStyle w:val="Normal"/>
        <w:jc w:val="both"/>
        <w:rPr/>
      </w:pPr>
      <w:r>
        <w:rPr>
          <w:sz w:val="23"/>
          <w:szCs w:val="23"/>
        </w:rPr>
        <w:t>- овладение тонкостями нюансировки: пение разученных ранее упражнений или хоровых произведений в различных динамических нюансах, изменяя их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развитие музыкальной памяти: разучивание и исполнение устных музыкальных диктант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чтение с листа хоровых партитур или многоголосных (2-4) инструментальных пьес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Исполнение ступеневых и интервальных последовательностей, гамм и других упражнений должно проводиться в разном метроритмическом и динамическом оформлении. Это способствует развитию у студентов навыка более свободного интонирования всех элементов музык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и сольфеджировании необходимо добиваться четкого произнесения слогов с атакой на согласные, что способствует правильному вокальному звукообразованию, и,  следовательно, помогает верному интонированию. Однако всегда необходимо помнить о том, что дикция - это не только правильное произношение слов или слогов, но и средство выразительности, неотделимое от пе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Все упражнения предусматривают исполнение как полным составом курса, так и разными по количественному  составу группами (2-4 человека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На начальных этапах работы и с целью воспитания тембровой активности слуха  упражнения могут исполняться в унисон. По мере освоения предмета те же упражнения целесообразно исполнять в многоголосном изложении (параллельное и встречное движение голосов, каноны и т.п.)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Для развития внутреннего слуха важным является исполнение упражнений частично вслух, частично «про себя». Кроме того, пение «про себя» развивает чувство ритма и темпа (в том случае, если упражнение исполняется без дирижирования).</w:t>
      </w:r>
    </w:p>
    <w:p>
      <w:pPr>
        <w:pStyle w:val="Normal"/>
        <w:jc w:val="both"/>
        <w:rPr/>
      </w:pPr>
      <w:r>
        <w:rPr>
          <w:sz w:val="23"/>
          <w:szCs w:val="23"/>
        </w:rPr>
        <w:t>Аналогичной цели достигает исполнение упражнений, имеющих четкую метроритмическую структуру, без участия дирижера (педагог лишь задает темп). Однако злоупотреблять таким видом работы не следуе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В целом, на уроке воспитывается самоконтроль: умение правильно слышать, координировать голос и слух и корректировать собственную интонацию, поддерживать единый темп исполне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На протяжении одного урока используются различные упражнения с возможным постепенным усложнением отдельных компонентов (увеличение темпа, количества голосов и т.п.) Начинать выполнение каждого из них следует в упрощенном варианте. Добиваясь осмысленного исполнения, цели и задачи упражнений необходимо доводить до сведения студентов. Каждая форма работы, используемая на уроке, должна быть направлена на развитие определенных хоровых навыков. В практической работе не должно быть большого количества упражнений, но к любому из них нужно предъявлять требования, позволяющие применять их для выполнения  разнообразных певческих задач. Правильно воспроизвести звук, проинтонировать в условиях конкретного лада, красиво и эмоционально спеть мелодию гораздо легче на известном, не представляющем технических трудностей материале.  В связи с этим в любом упражнении должна быть одна новая задача, а навыки, необходимые для ее разрешения, только совершенству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Работа на уроке должна проводиться в основном с камертоном. Необходимо слышать музыкальный материал в нетемперированном звучании и строить его в четвертитоновой настройке. На фортепиано можно проигрывать устные диктанты или показывать условия упражнений. Необходимо реже пользоваться инструментом, чтобы у студентов развивалось умение слышать хоровую фактуру и интонацию. Следует познакомить студентов с правилами интонирования интервалов по П.Г.Чеснокову. В то же время нельзя не учитывать некоторые недостатки его теории, а именно интонирование интервалов вне зависимости от лада. Применять правила интонирования мелодического строя к гармоническому не всегда можно. В аккордах мелодический строй должен корректироваться вертикалью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дним из методов «Хорового сольфеджио» является активно используемый в различных хоровых коллективах метод «вокализации»,  то есть пение упражнений или хоровых произведений с закрытым ртом  либо на выбранный слог, что способствует выработке наилучшего качества звучания хоровых партий в нерушимой связи с задачами интерпретации хорового произведения, а также осознания и фиксации у певцов пения собранным звуком в определенной позиции, чего бывает трудно добиться при пении со слов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табильному и правильному выполнению упражнений способствует умеренно громкое пение в пределах средних регистров голосов, доступность заданий, ясные формулировк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нтонационная выразительность мелодии тесно связана со смысловой стороной музыкального произведения, поэтому на уроках «Хорового сольфеджио» обязательно должны звучать примеры из музыкальной литературы (фрагменты хоровых, вокальных, симфонических произведений классических и современных композиторов, народные мелодии). Интонационное содержание упражнений может и должно быть связано с репертуаром хорового класса. В целях обеспечения  наиболее продуктивной работы в классе нотный материал для чтения с листа должен быть у каждого студента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нятия «Хоровым сольфеджио» предусматривают наличие полноценного смешанного хорового состава. Не всегда на курсе представлены голоса в необходимом количестве (по три человека в каждой партии). В таком случае педагог должен решить, в каком виде представить четырехголосный состав  (С1,С2,А1,А2; или С1,С2,А, мужские голоса; или С,А1,А2,мужские голоса и т.п.)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Ведение курса «Хорового сольфеджио» целесообразно поручить преподавателю дирижерско-хоровых дисциплин, владеющему полным комплексом необходимых знаний и навыков. Ответственным периодом является непосредственная практика самих студентов в проведении урока «Хорового сольфеджио» (на 2-ом курсе) или отдельных его элементов (на 1 курсе), подводящая итог всей предшествующей учебной работ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630"/>
        <w:gridCol w:w="248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 об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сов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Практических занятий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семестр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семест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семест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семест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b/>
          <w:sz w:val="27"/>
          <w:szCs w:val="28"/>
        </w:rPr>
        <w:t>Примерное содержание учебной дисциплины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 семест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Основные правила интонирования интервалов и аккордов, мажорной и минорной гамм (по системе П.Г.Чеснокова), недостатки этой теории (работа Н.Романовского)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тонационные и слуховые упражнения:</w:t>
      </w:r>
    </w:p>
    <w:p>
      <w:pPr>
        <w:pStyle w:val="Normal"/>
        <w:jc w:val="both"/>
        <w:rPr/>
      </w:pPr>
      <w:r>
        <w:rPr>
          <w:sz w:val="23"/>
          <w:szCs w:val="23"/>
        </w:rPr>
        <w:t>- диатоника, три вида мажора и минора, хроматическая гамма; интервалы вне лада; 4 вида трезвучий, арпеджио в мажоре и миноре с остановкой на верхнем звуке (для выработки ощущения устойчивых ступеней лада); ступени и интервалы в ладу на основе заранее предложенных последовательностей либо под диктовку педагога (что особенно полезно - способствует развитию быстрой реакции); интонирование одного и того же тона в различном гармоническом оформлении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итмические упражне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ритмические диктанты, ритмические структуры, исполняемые на различные несложные повторяющиеся попевки, одновременное звучание двух или нескольких ритмических группировок, ритмическая пульсация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иктант:</w:t>
      </w:r>
    </w:p>
    <w:p>
      <w:pPr>
        <w:pStyle w:val="Normal"/>
        <w:jc w:val="both"/>
        <w:rPr/>
      </w:pPr>
      <w:r>
        <w:rPr>
          <w:sz w:val="23"/>
          <w:szCs w:val="23"/>
        </w:rPr>
        <w:t>- мелодия в объеме  предложения или простого периода (одноголосие, диатоника, транспонирование)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тение с листа:</w:t>
      </w:r>
    </w:p>
    <w:p>
      <w:pPr>
        <w:pStyle w:val="Normal"/>
        <w:jc w:val="both"/>
        <w:rPr/>
      </w:pPr>
      <w:r>
        <w:rPr>
          <w:sz w:val="23"/>
          <w:szCs w:val="23"/>
        </w:rPr>
        <w:t>- двухголосные примеры из сборников Способина, из детской хоровой литературы, трехголосные примеры (для неполного смешанного состава), «Избранные хоралы» И.С.Баха и другие четырехголосные примеры из хоровой литературы (аккордовое строение, диатоника, плавное голосоведение), пение вслух и «про себя», работа над ансамблем и стро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 семестр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тонационные и слуховые упражне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родолжение работы над пением интервалов от звука и в тональности, разрешение в ладу интервалов и трезвучий основных ступеней, диатонические семиступенные лады, пентатоника, дважды гармонические лады, целотонный лад, ладовая переориентация, кластеры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итмические упражне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ключение в исполнение упражнений параллельного многоголосия, усложнение ритмического рисунка, увеличение темпа исполнения, выразительность и точность ритма, ритмическое дробление каждой доли в хоровых произведениях, затем ритмическая пульсация, придающая мелодии особую выразительность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иктан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мелодия широкого диапазона, введение внутритональной и модуляционной хроматики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тение с листа:</w:t>
      </w:r>
    </w:p>
    <w:p>
      <w:pPr>
        <w:pStyle w:val="Normal"/>
        <w:jc w:val="both"/>
        <w:rPr/>
      </w:pPr>
      <w:r>
        <w:rPr>
          <w:sz w:val="23"/>
          <w:szCs w:val="23"/>
        </w:rPr>
        <w:t>- каноны, «Трехголосные инвенции» и «Хоралы» И.С. Баха, четырехголосные примеры из хоровой литературы (усложнение ритмического построения, голосоведения, гармонического склада), произведения с различной хоровой фактурой с учетом решения проблем строя и ансамбля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мостоятельная работ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разучивание с курсом сочиненного или рекомендованного педагогом ритмического или интонационного несложного упражнения (в конце каждого урока работает один студент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 cеместр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тонационные и слуховые упражнения:</w:t>
      </w:r>
    </w:p>
    <w:p>
      <w:pPr>
        <w:pStyle w:val="Normal"/>
        <w:jc w:val="both"/>
        <w:rPr/>
      </w:pPr>
      <w:r>
        <w:rPr>
          <w:sz w:val="23"/>
          <w:szCs w:val="23"/>
        </w:rPr>
        <w:t>- усложнение интервальных последовательностей, акцент на пение широких интервалов, исполнение в более быстром темпе, параллельным многоголосием; септаккорды, кластеры, аккорды квартового строения; интонирование в условиях зонного характера строя; знакомство с миоэластической теорией звукообразования (связь дыхания с высотой тона)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итмические упражне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полиритмия, полиметрия, пение примеров из хоровых произведений современных композиторов (лучше уже знакомых по репертуару хорового класса)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икта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сложнение внутритональной хроматики, усложнение ритмических трудностей, простейшие двухголосные варианты, одноименные тональности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тение с листа:</w:t>
      </w:r>
    </w:p>
    <w:p>
      <w:pPr>
        <w:pStyle w:val="Normal"/>
        <w:jc w:val="both"/>
        <w:rPr/>
      </w:pPr>
      <w:r>
        <w:rPr>
          <w:sz w:val="23"/>
          <w:szCs w:val="23"/>
        </w:rPr>
        <w:t>- «Пассионы» И.С.Баха (хоралы и наиболее доступные арии и ансамбли), «Хоровые концерты» Д.Бортнянского (медленные части), простейшие примеры полифонии эпохи Возрождения, несложные примеры хоровой музыки современных авторов; чтение с листа произведений из репертуара хорового класса, вокального ансамбля, класса  дирижир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I</w:t>
      </w:r>
      <w:r>
        <w:rPr>
          <w:b/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 xml:space="preserve"> семестр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ктивная практика. На один академический час целесообразно назначать двух студентов с разными темами урока. План и тематика урока обсуждаются и согласовываются с педагогом предварительно. В конце урока в присутствии группы проводится его краткий разбор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рактические занятия способствуют выявлению умений и навыков, приобретенных студентами на уроках «Хорового сольфеджио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воспитание высокой активности исполнителя средствами хоровой звучност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совершенствование профессиональных качеств музыкального слуха хорового дирижера с опорой на нетемперированный стр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развитие интонационной активности слуха, способности к предслышанию, выбору интонации, а также контроль над интонационным результатом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) совершенствование темпо-ритмической активности слуха; </w:t>
      </w:r>
    </w:p>
    <w:p>
      <w:pPr>
        <w:pStyle w:val="Normal"/>
        <w:jc w:val="both"/>
        <w:rPr/>
      </w:pPr>
      <w:r>
        <w:rPr>
          <w:sz w:val="23"/>
          <w:szCs w:val="23"/>
        </w:rPr>
        <w:t>5) умение максимально использовать  все элементы хорового пе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В силу специфики предмета «Хоровое сольфеджио», его коллективной сущности, домашние задания студентам даются  достаточно редко.  Основным критерием оценки за I, II, III семестры является учет посещаемости, активности участия студента в уроке, результаты индивидуального или группового опроса, а также учет самостоятельной практической работы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тоговая оценка в конце I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семестра выставляется по результатам практических занятий и с учетом результатов предыдущих семестро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рекомендуемой литератур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абакова Э. Хоровое сольфеджио. Методическая разработка. ГМУ им. Гнесиных. М. </w:t>
      </w:r>
    </w:p>
    <w:p>
      <w:pPr>
        <w:pStyle w:val="Normal"/>
        <w:jc w:val="both"/>
        <w:rPr/>
      </w:pPr>
      <w:r>
        <w:rPr>
          <w:sz w:val="23"/>
          <w:szCs w:val="23"/>
        </w:rPr>
        <w:t>2. Микконен Ю. Хоровое сольфеджио (дипломная работа). МГК им. Чайковского. М., 200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Чесноков П. Хор и управление им. М., 195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Струве Г. Хоровое сольфеджио. М., 197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Никольская - Береговская К. Методика вокально - хоровой работы А.В.Свешникова.// Памяти А.В.Свешникова. Статьи. Воспоминания. М., 1998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Сапожников А., Трояновская А. Вокальные упражнения для хоровых коллективов. М., Л., 195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 Соколов В. Работа с хором. М., 1983</w:t>
      </w:r>
    </w:p>
    <w:p>
      <w:pPr>
        <w:pStyle w:val="Normal"/>
        <w:jc w:val="both"/>
        <w:rPr/>
      </w:pPr>
      <w:r>
        <w:rPr>
          <w:sz w:val="23"/>
          <w:szCs w:val="23"/>
        </w:rPr>
        <w:t>8. Романовский Н. Принципы работы над строем в хоре // Хоровое искусство. Вып. 1, Л., 196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Юрлов А. О значении вокализации в хоровом пении. Очерк. 195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 Юрлов А. Певческое воспитание как основа совершенствования исполнительской культуры певцов хора. М., 1955</w:t>
      </w:r>
    </w:p>
    <w:p>
      <w:pPr>
        <w:pStyle w:val="Normal"/>
        <w:jc w:val="both"/>
        <w:rPr/>
      </w:pPr>
      <w:r>
        <w:rPr>
          <w:sz w:val="23"/>
          <w:szCs w:val="23"/>
        </w:rPr>
        <w:t>11. Незванов Б. Сольфеджио на дирижерско - хоровых отделениях музыкальных училищ // Хоровое искусство. Вып. 3. Л., 1977</w:t>
      </w:r>
    </w:p>
    <w:p>
      <w:pPr>
        <w:pStyle w:val="Normal"/>
        <w:jc w:val="both"/>
        <w:rPr/>
      </w:pPr>
      <w:r>
        <w:rPr>
          <w:sz w:val="23"/>
          <w:szCs w:val="23"/>
        </w:rPr>
        <w:t>12. Тихонова И. Хоровое сольфеджио (К проблеме воспитания музыкального слуха хорового дирижера). Диссертация. ЛОЛГК им. Римского - Корсакова, 198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orient="landscape" w:w="8419" w:h="11906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12:00Z</dcterms:created>
  <dc:creator>Елена Игоревна</dc:creator>
  <dc:description/>
  <dc:language>en-US</dc:language>
  <cp:lastModifiedBy>Дмитрюкова</cp:lastModifiedBy>
  <cp:lastPrinted>2003-11-18T13:11:00Z</cp:lastPrinted>
  <dcterms:modified xsi:type="dcterms:W3CDTF">2004-12-27T14:12:00Z</dcterms:modified>
  <cp:revision>2</cp:revision>
  <dc:subject/>
  <dc:title>МИНИСТЕРСТВО КУЛЬТУРЫ РОССИЙСКОЙ ФЕДЕРАЦИИ</dc:title>
</cp:coreProperties>
</file>